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Молодежь Курчанского сельского поселения Темрюкского района» </w:t>
      </w:r>
    </w:p>
    <w:p>
      <w:pPr>
        <w:pStyle w:val="Normal"/>
        <w:jc w:val="center"/>
        <w:rPr/>
      </w:pPr>
      <w:r>
        <w:rPr>
          <w:b/>
          <w:szCs w:val="28"/>
        </w:rPr>
        <w:t>на 201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Федерального Закона от 6 октября 2003 года  № 131- ФЗ «Об общих принципах организации местного самоуправления в Российской Федерации», статьи 179.3 Бюджетного кодекса Российской Федерации,  Распоряжением Правительства Российской Федерации от 18 декабря 2006 года № 1760-р, Закон Краснодарского края от 4 марта 1998 года № 123-КЗ «О государственной молодежной политике в Краснодарском крае», Устава Курчанского сельского поселения Темрюкского района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Утвердить муниципальную целевую Программу деятельности в сфере реализации молодежной политики «Молодежь Курчанского сельского поселения Темрюкского района» на 2013 год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 сельского поселения Темрюкского района Л.В.Шумейко осуществлять финансирование расходов на реализацию указанной программы в 2013 году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Директору муниципального автономного учреждения «Культура плюс» Курчанского сельского поселения Темрюкского района И.Н.Исмаиловой выполнять основные мероприятия настоящей муниципальной программы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5.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XTreme</cp:lastModifiedBy>
  <cp:lastPrinted>2012-09-13T10:21:00Z</cp:lastPrinted>
  <dcterms:modified xsi:type="dcterms:W3CDTF">2012-09-13T06:25:00Z</dcterms:modified>
  <cp:revision>15</cp:revision>
  <dc:subject/>
  <dc:title/>
</cp:coreProperties>
</file>